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9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36"/>
          <w:szCs w:val="36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36"/>
          <w:szCs w:val="36"/>
        </w:rPr>
        <w:t>年度国自《结题报告》审查要点</w:t>
      </w:r>
    </w:p>
    <w:p>
      <w:pPr>
        <w:pStyle w:val="Normal"/>
        <w:snapToGrid w:val="false"/>
        <w:ind w:left="359" w:hanging="0"/>
        <w:jc w:val="center"/>
        <w:rPr/>
      </w:pPr>
      <w:r>
        <w:rPr>
          <w:rFonts w:ascii="楷体_GB2312;楷体" w:hAnsi="楷体_GB2312;楷体" w:cs="楷体_GB2312;楷体" w:eastAsia="楷体_GB2312;楷体"/>
          <w:bCs/>
          <w:color w:val="000000"/>
          <w:sz w:val="28"/>
          <w:szCs w:val="28"/>
        </w:rPr>
        <w:t>（项目负责人自查使用）</w:t>
      </w:r>
    </w:p>
    <w:p>
      <w:pPr>
        <w:pStyle w:val="Normal"/>
        <w:snapToGrid w:val="false"/>
        <w:ind w:left="569" w:hanging="0"/>
        <w:rPr>
          <w:rFonts w:ascii="仿宋_GB2312;仿宋" w:hAnsi="仿宋_GB2312;仿宋" w:eastAsia="仿宋_GB2312;仿宋" w:cs="楷体_GB2312;楷体"/>
          <w:bCs/>
          <w:color w:val="000000"/>
          <w:sz w:val="24"/>
          <w:szCs w:val="24"/>
        </w:rPr>
      </w:pPr>
      <w:r>
        <w:rPr>
          <w:rFonts w:eastAsia="仿宋_GB2312;仿宋" w:cs="楷体_GB2312;楷体" w:ascii="仿宋_GB2312;仿宋" w:hAnsi="仿宋_GB2312;仿宋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黑体;SimHei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  <w:szCs w:val="30"/>
        </w:rPr>
        <w:t>一、内容格式要求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《结题报告》是否按撰写提纲要求填写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.“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基金项目研究成果目录”中是否列出所有作者、论著题目、期刊名或出版社名、年、卷（期）、起止页码等，奖励情况是否列出全部受奖人员、奖励名称等级、授奖年等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.“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基金项目研究成果目录”中是否标注国家自然科学基金资助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4.“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研究成果统计数据表”是否已经填写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5.“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签字及审核意见表”中是否已经盖学校财务部门负责人章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6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决算说明书是否填写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7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经费决算表中设备费预算有调整的是否上传《国家自然科学基金预算调整申请表》，是否上传可以在附件清单中看到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黑体;SimHei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  <w:szCs w:val="30"/>
        </w:rPr>
        <w:t>二、原始记录的所含内容及要求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必须单独装订成册，封面要求见通知中附件；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原始记录包括资助项目实施情况中的测试、计算或检测结果的复印件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项目执行中或实验中的照片记录等；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3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原始记录控制在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页内，其他记录材料由项目负责人另行保存，以备查验。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4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无法提供原始记录的项目负责人必须提交二级单位审核盖章的</w:t>
      </w:r>
      <w:r>
        <w:rPr>
          <w:rFonts w:ascii="Times New Roman" w:hAnsi="Times New Roman" w:cs="Times New Roman" w:eastAsia="仿宋_GB2312;仿宋"/>
          <w:color w:val="000000"/>
          <w:kern w:val="0"/>
          <w:sz w:val="30"/>
          <w:szCs w:val="30"/>
        </w:rPr>
        <w:t>《关于国家自然科学基金结题项目无法提供项目执行原始记录的说明》。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eastAsia="黑体;SimHei" w:cs="Times New Roman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  <w:szCs w:val="30"/>
        </w:rPr>
        <w:t>三、其他要求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结题报告是否一式两份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，“资金决算表”页和“签字及审核意见表”页必须为计财处审核盖章版本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；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.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只需要打印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PDF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版本，不得再装订附件材料；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variable"/>
  </w:font>
  <w:font w:name="楷体_GB2312">
    <w:altName w:val="楷体"/>
    <w:charset w:val="86"/>
    <w:family w:val="modern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333333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5:00Z</dcterms:created>
  <dc:creator>雨林木风</dc:creator>
  <dc:description/>
  <cp:keywords/>
  <dc:language>en-US</dc:language>
  <cp:lastModifiedBy>Lenovo</cp:lastModifiedBy>
  <cp:lastPrinted>2023-12-26T10:13:00Z</cp:lastPrinted>
  <dcterms:modified xsi:type="dcterms:W3CDTF">2023-12-28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5513D3E344D3C977B925170980BD8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